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Arial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474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Arial" w:ascii="Cambria" w:hAnsi="Cambria"/>
          <w:sz w:val="24"/>
          <w:szCs w:val="24"/>
          <w:lang w:val="sr-CS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Latn-BA"/>
        </w:rPr>
        <w:t>29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Arial" w:ascii="Cambria" w:hAnsi="Cambria"/>
          <w:sz w:val="24"/>
          <w:szCs w:val="24"/>
          <w:lang w:val="sr-BA"/>
        </w:rPr>
        <w:t>фебру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Arial" w:ascii="Cambria" w:hAnsi="Cambria"/>
          <w:sz w:val="24"/>
          <w:szCs w:val="24"/>
          <w:lang w:val="sr-CS"/>
        </w:rPr>
        <w:t>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Закона о полицији и унутрашњим послови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–</w:t>
      </w:r>
      <w:r>
        <w:rPr>
          <w:rFonts w:eastAsia="Cambria"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поновно одлучивање на захтјев предсједника Републи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Седам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9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а н</w:t>
      </w:r>
      <w:r>
        <w:rPr>
          <w:rFonts w:cs="Cambria" w:ascii="Cambria" w:hAnsi="Cambria"/>
          <w:sz w:val="24"/>
          <w:szCs w:val="24"/>
          <w:lang w:val="sr-BA"/>
        </w:rPr>
        <w:t>а основу члана 80. став 1. тачка 4. Устава Републике Српске, члана 77. и 223. став 2. Пословника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Закон о полицији и унутрашњим пословима – поновно одлучивање на захтјев предсједника Републи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Бореновић, предсједник Одбора,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ања Бајић, Зоран Аџић, Вукота Говедарица, Дарко Бањац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Игор Радојичић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Закона поднио је Синиша Каран, представник предсједник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Чланови Одбора су једногласно заузели став да је поменути Закон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а се на основу члана 80. став 1. тачка 4. Устава Републике Српске и члана 223. став 2. Пословника Народне скупштине Републике Српске исти упућује у даљу процедуру у вези с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Десетом </w:t>
      </w:r>
      <w:r>
        <w:rPr>
          <w:rFonts w:cs="Cambria" w:ascii="Cambria" w:hAnsi="Cambria"/>
          <w:sz w:val="24"/>
          <w:szCs w:val="24"/>
          <w:lang w:val="sr-CS"/>
        </w:rPr>
        <w:t>сједницом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ru-RU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474-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ru-RU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9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Latn-BA" w:eastAsia="en-US"/>
        </w:rPr>
        <w:t>a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закона о оружју и мунициј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Седам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9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оружју и муницији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Бореновић, предсједник Одбора,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ања Бајић, Зоран Аџић, Вукота Говедарица, Дарко Бањац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Игор Радојичић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јела је Драгана Кљајић, представник Министарства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есе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474-</w:t>
      </w:r>
      <w:r>
        <w:rPr>
          <w:rFonts w:cs="Cambria" w:ascii="Cambria" w:hAnsi="Cambria"/>
          <w:sz w:val="24"/>
          <w:szCs w:val="24"/>
          <w:lang w:val="sr-Latn-BA"/>
        </w:rPr>
        <w:t>3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9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Нацрта закона о висини стопе затезне камате – приједлог клубова посланика СДС – СРС РС, ПДП, НДП и посланичке групе Напредна Српск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Седам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9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висини стопе затезне камате – приједлог клубова посланика СДС – СРС РС, ПДП, НДП и посланичке групе Напредна Српска.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Бореновић, предсједник Одбора,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ања Бајић, Зоран Аџић, Вукота Говедарица, Дарко Бањац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Игор Радојичић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закона поднио је Бранислав Бореновић, представник предлагача поменутог акт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есе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474-</w:t>
      </w:r>
      <w:r>
        <w:rPr>
          <w:rFonts w:cs="Cambria" w:ascii="Cambria" w:hAnsi="Cambria"/>
          <w:sz w:val="24"/>
          <w:szCs w:val="24"/>
          <w:lang w:val="sr-Latn-BA"/>
        </w:rPr>
        <w:t>4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9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Нацрта закона о измјенама и допунама Закона о промету експлозивних материја и запаљивих течности и гасов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Седам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9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измјенама и допунама Закона о промету експлозивних материја и запаљивих течности и гасова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Бореновић, предсједник Одбора,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ања Бајић, Зоран Аџић, Вукота Говедарица, Дарко Бањац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Игор Радојичић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закона поднијела је Драгана Кљајић, представник Министарства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есе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 xml:space="preserve">- </w:t>
      </w:r>
      <w:r>
        <w:rPr>
          <w:rFonts w:cs="Cambria" w:ascii="Cambria" w:hAnsi="Cambria"/>
          <w:sz w:val="24"/>
          <w:szCs w:val="24"/>
          <w:lang w:val="sr-BA"/>
        </w:rPr>
        <w:t>474-</w:t>
      </w:r>
      <w:r>
        <w:rPr>
          <w:rFonts w:cs="Cambria" w:ascii="Cambria" w:hAnsi="Cambria"/>
          <w:sz w:val="24"/>
          <w:szCs w:val="24"/>
          <w:lang w:val="sr-Latn-BA"/>
        </w:rPr>
        <w:t>5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9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Нацрт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Закона о заштити од пожар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Седам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9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измјенама и допунама Закона о заштити од пожара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Бореновић, предсједник Одбора,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ања Бајић, Зоран Аџић, Вукота Говедарица, Дарко Бањац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Игор Радојичић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закона поднијела је Драгана Кљајић, представник Министарства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есе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474-</w:t>
      </w:r>
      <w:r>
        <w:rPr>
          <w:rFonts w:cs="Cambria" w:ascii="Cambria" w:hAnsi="Cambria"/>
          <w:sz w:val="24"/>
          <w:szCs w:val="24"/>
          <w:lang w:val="sr-Latn-BA"/>
        </w:rPr>
        <w:t>6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9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Приједлога Програма рад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Народне скупштине Републике Српске за 2016. годин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Седам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9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Програма рада Народне скупштине Републике Српске за 2016. годину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Бореновић, предсједник Одбора,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ања Бајић, Зоран Аџић, Вукота Говедарица, Дарко Бањац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Игор Радојичић, члан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поменути акт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у предложеној форми на </w:t>
      </w:r>
      <w:r>
        <w:rPr>
          <w:rFonts w:cs="Cambria" w:ascii="Cambria" w:hAnsi="Cambria"/>
          <w:sz w:val="24"/>
          <w:szCs w:val="24"/>
          <w:lang w:val="sr-BA"/>
        </w:rPr>
        <w:t xml:space="preserve">Десе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474-</w:t>
      </w:r>
      <w:r>
        <w:rPr>
          <w:rFonts w:cs="Cambria" w:ascii="Cambria" w:hAnsi="Cambria"/>
          <w:sz w:val="24"/>
          <w:szCs w:val="24"/>
          <w:lang w:val="sr-Latn-BA"/>
        </w:rPr>
        <w:t>7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9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Нацрта стратегије подстицања страних улагања у Републику Српску од 2015. до 2020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Седам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9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стратегије подстицања страних улагања у Републику Српску од 2015. до 2020. годин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Бореновић, предсједник Одбора,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ања Бајић, Зоран Аџић, Вукота Говедарица, Дарко Бањац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Игор Радојичић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стратегије поднијела је Слободанка Дубравац, представник Министарства за економске односе и регионалну сарадњу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стратегиј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есе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474-</w:t>
      </w:r>
      <w:r>
        <w:rPr>
          <w:rFonts w:cs="Cambria" w:ascii="Cambria" w:hAnsi="Cambria"/>
          <w:sz w:val="24"/>
          <w:szCs w:val="24"/>
          <w:lang w:val="sr-Latn-BA"/>
        </w:rPr>
        <w:t>8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9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Нацрта стратегије развоја малих и средњих предузећа Републике Српске за период 2016 – 2020. годин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Седам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9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стратегије развоја малих и средњих предузећа Републике Српске за период 2016 – 2020. годи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Бореновић, предсједник Одбора,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ања Бајић, Зоран Аџић, Вукота Говедарица, Дарко Бањац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Игор Радојичић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стратегије поднијела је Милка Латинчић, представник Министарства индустрије, енергетике и рударст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стратегиј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есе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474-</w:t>
      </w:r>
      <w:r>
        <w:rPr>
          <w:rFonts w:cs="Cambria" w:ascii="Cambria" w:hAnsi="Cambria"/>
          <w:sz w:val="24"/>
          <w:szCs w:val="24"/>
          <w:lang w:val="sr-Latn-BA"/>
        </w:rPr>
        <w:t>9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9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Информације о активностима 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у областима регионалне и институционалне сарадњ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Седам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9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нформацију о активностима Републике Српске у областима регионалне и институционалне сарадњ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ранислав Бореновић, предсједник Одбора,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ања Бајић, Зоран Аџић, Вукота Говедарица, Дарко Бањац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BA"/>
        </w:rPr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Игор Радојичић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бразложење</w:t>
      </w:r>
      <w:r>
        <w:rPr>
          <w:rFonts w:cs="Cambria" w:ascii="Cambria" w:hAnsi="Cambria"/>
          <w:szCs w:val="24"/>
          <w:lang w:val="sr-BA"/>
        </w:rPr>
        <w:t xml:space="preserve"> Информације поднио је Младен Бранковић, представник Министарства за економске односе и регионалну сарадњу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поменута Информација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у предложеној форми на </w:t>
      </w:r>
      <w:r>
        <w:rPr>
          <w:rFonts w:cs="Cambria" w:ascii="Cambria" w:hAnsi="Cambria"/>
          <w:sz w:val="24"/>
          <w:szCs w:val="24"/>
          <w:lang w:val="sr-BA"/>
        </w:rPr>
        <w:t xml:space="preserve">Десе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5:00Z</dcterms:created>
  <dc:creator>STIJAK MIROSLAV</dc:creator>
  <dc:description/>
  <cp:keywords/>
  <dc:language>en-US</dc:language>
  <cp:lastModifiedBy>Zeljko Bellina</cp:lastModifiedBy>
  <cp:lastPrinted>2016-03-01T09:01:00Z</cp:lastPrinted>
  <dcterms:modified xsi:type="dcterms:W3CDTF">2016-03-01T17:27:00Z</dcterms:modified>
  <cp:revision>127</cp:revision>
  <dc:subject/>
  <dc:title>Датум, 10</dc:title>
</cp:coreProperties>
</file>